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2784949668"/>
            <w:bookmarkStart w:id="4" w:name="__Fieldmark__3_2784949668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2784949668"/>
            <w:bookmarkStart w:id="6" w:name="__Fieldmark__4_2784949668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2784949668"/>
            <w:bookmarkStart w:id="8" w:name="__Fieldmark__7_2784949668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2784949668"/>
            <w:bookmarkStart w:id="10" w:name="__Fieldmark__8_2784949668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2784949668"/>
            <w:bookmarkStart w:id="12" w:name="__Fieldmark__9_278494966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2784949668"/>
            <w:bookmarkStart w:id="14" w:name="__Fieldmark__10_2784949668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2784949668"/>
            <w:bookmarkStart w:id="16" w:name="__Fieldmark__11_278494966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2784949668"/>
            <w:bookmarkStart w:id="18" w:name="__Fieldmark__12_2784949668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2784949668"/>
            <w:bookmarkStart w:id="20" w:name="__Fieldmark__13_2784949668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2784949668"/>
            <w:bookmarkStart w:id="22" w:name="__Fieldmark__14_2784949668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2784949668"/>
            <w:bookmarkStart w:id="24" w:name="__Fieldmark__15_2784949668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2784949668"/>
            <w:bookmarkStart w:id="26" w:name="__Fieldmark__16_2784949668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2784949668"/>
            <w:bookmarkStart w:id="28" w:name="__Fieldmark__17_2784949668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2784949668"/>
            <w:bookmarkStart w:id="30" w:name="__Fieldmark__18_278494966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2784949668"/>
            <w:bookmarkStart w:id="32" w:name="__Fieldmark__19_2784949668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2784949668"/>
            <w:bookmarkStart w:id="34" w:name="__Fieldmark__20_278494966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2784949668"/>
            <w:bookmarkStart w:id="36" w:name="__Fieldmark__21_2784949668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2784949668"/>
            <w:bookmarkStart w:id="38" w:name="__Fieldmark__22_278494966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2784949668"/>
            <w:bookmarkStart w:id="40" w:name="__Fieldmark__23_278494966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2784949668"/>
            <w:bookmarkStart w:id="42" w:name="__Fieldmark__24_278494966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2784949668"/>
            <w:bookmarkStart w:id="44" w:name="__Fieldmark__25_278494966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2784949668"/>
            <w:bookmarkStart w:id="46" w:name="__Fieldmark__26_278494966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2784949668"/>
            <w:bookmarkStart w:id="48" w:name="__Fieldmark__27_278494966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2784949668"/>
            <w:bookmarkStart w:id="50" w:name="__Fieldmark__28_278494966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2784949668"/>
            <w:bookmarkStart w:id="52" w:name="__Fieldmark__29_278494966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2784949668"/>
            <w:bookmarkStart w:id="54" w:name="__Fieldmark__30_2784949668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2784949668"/>
            <w:bookmarkStart w:id="56" w:name="__Fieldmark__31_2784949668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2784949668"/>
            <w:bookmarkStart w:id="63" w:name="__Fieldmark__49_2784949668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2784949668"/>
            <w:bookmarkStart w:id="65" w:name="__Fieldmark__50_2784949668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2784949668"/>
            <w:bookmarkStart w:id="67" w:name="__Fieldmark__51_278494966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2784949668"/>
            <w:bookmarkStart w:id="69" w:name="__Fieldmark__52_278494966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2784949668"/>
            <w:bookmarkStart w:id="71" w:name="__Fieldmark__53_2784949668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2784949668"/>
            <w:bookmarkStart w:id="73" w:name="__Fieldmark__54_2784949668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